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925632359"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964584753"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325149020"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730380245"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459380192"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2799516"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