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674667570"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431964192"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1356992530"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907038952"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1061324190"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609885329"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597878065"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335955739"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710354227"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538680553"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349639266"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391415803"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1799991321"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845404292"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