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1913024345"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526231665"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1486043017"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431204715"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1168222730"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797419720"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